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1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Do you think the Trans-Texas Corridor should be constructed? (yes or no)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Why or why not?  Explain?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240" w:before="0" w:after="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240" w:before="0" w:after="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How will the Trans-Texas Corridor affect your personal life or job (money, family)?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240" w:before="0" w:after="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240" w:before="0" w:after="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How will the Trans-Texas Corridor affect the ecosystem?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240" w:before="0" w:after="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How will the Trans-Texas Corridor affect the natural resources?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240" w:before="0" w:after="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How will the Trans-Texas Corridor affect the businesses and people living in Waller County, Texas?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240" w:before="0" w:after="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240" w:before="0" w:after="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8"/>
        <w:szCs w:val="28"/>
      </w:rPr>
    </w:pPr>
    <w:r>
      <w:rPr>
        <w:rFonts w:cs="Tahoma" w:ascii="Tahoma" w:hAnsi="Tahoma"/>
        <w:sz w:val="28"/>
        <w:szCs w:val="28"/>
      </w:rPr>
      <w:t>Name______________________</w:t>
    </w:r>
  </w:p>
  <w:p>
    <w:pPr>
      <w:pStyle w:val="Header"/>
      <w:jc w:val="center"/>
      <w:rPr>
        <w:rFonts w:ascii="Tahoma" w:hAnsi="Tahoma" w:cs="Tahoma"/>
        <w:sz w:val="28"/>
        <w:szCs w:val="28"/>
      </w:rPr>
    </w:pPr>
    <w:r>
      <w:rPr>
        <w:rFonts w:cs="Tahoma" w:ascii="Tahoma" w:hAnsi="Tahoma"/>
        <w:sz w:val="28"/>
        <w:szCs w:val="28"/>
      </w:rPr>
      <w:t>Trans-Texas Corridor Letter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4:15:00Z</dcterms:created>
  <dc:creator>127paynem</dc:creator>
  <dc:description/>
  <cp:keywords/>
  <dc:language>en-US</dc:language>
  <cp:lastModifiedBy>127paynem</cp:lastModifiedBy>
  <cp:lastPrinted>2011-10-05T09:22:00Z</cp:lastPrinted>
  <dcterms:modified xsi:type="dcterms:W3CDTF">2011-10-05T14:22:00Z</dcterms:modified>
  <cp:revision>1</cp:revision>
  <dc:subject/>
  <dc:title/>
</cp:coreProperties>
</file>